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60" w:after="60"/>
        <w:ind w:left="283" w:right="-428" w:hanging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val="pl-PL" w:eastAsia="ar-SA"/>
        </w:rPr>
      </w:pPr>
      <w:bookmarkStart w:id="0" w:name="_Hlk10614596"/>
      <w:bookmarkStart w:id="1" w:name="_Hlk17208612"/>
      <w:bookmarkEnd w:id="0"/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dotted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dotted"/>
          <w:lang w:val="pl-PL" w:eastAsia="ar-SA"/>
        </w:rPr>
        <w:t>Budowa drogi gminnej w miejscowości Konstantowo o dł. 0,6 km”</w:t>
      </w:r>
      <w:bookmarkEnd w:id="1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pl-PL" w:eastAsia="pl-PL"/>
        </w:rPr>
      </w:r>
      <w:bookmarkStart w:id="2" w:name="_Hlk10614596"/>
      <w:bookmarkStart w:id="3" w:name="_Hlk10614596"/>
      <w:bookmarkEnd w:id="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eastAsia="Arial" w:cs="Arial" w:ascii="Arial" w:hAnsi="Arial"/>
          <w:b/>
          <w:color w:val="FF0000"/>
          <w:highlight w:val="lightGray"/>
          <w:lang w:val="pl-PL"/>
        </w:rPr>
        <w:t>Termin  rozpoczęcia robót  -  14 dni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cs="Arial" w:ascii="Arial" w:hAnsi="Arial"/>
          <w:b/>
          <w:color w:val="FF0000"/>
          <w:highlight w:val="lightGray"/>
          <w:lang w:val="pl-PL"/>
        </w:rPr>
        <w:t xml:space="preserve">Termin zakończenia robót  - 15.12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Okres gwarancji:</w:t>
      </w:r>
      <w:r>
        <w:rPr>
          <w:rFonts w:eastAsia="Arial"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FF0000"/>
          <w:lang w:val="pl-PL"/>
        </w:rPr>
        <w:t>…………….miesięcy (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b/>
          <w:color w:val="FF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color w:val="FF0000"/>
      </w:rPr>
      <w:t>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10-10T10:57:00Z</cp:lastPrinted>
  <dcterms:modified xsi:type="dcterms:W3CDTF">2019-10-10T08:59:00Z</dcterms:modified>
  <cp:revision>16</cp:revision>
  <dc:subject/>
  <dc:title/>
</cp:coreProperties>
</file>